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,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ypen: NUMBER SYMB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Eval-Loop [|Ausserer Interpr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-Notation [Postfix-N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nzahl von 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formaler Unterschied zwischen Programmen und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 k|onnen sich selbst modifiz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beliebiger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|achtige Lis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es Parad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ver "Innerer Interpret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 ev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numberp x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ymbolp x) (value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un-def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apcar (cdr x) eval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|asentation: Linked lists [Arr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"Kompilier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ennt Typ jedes 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