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ICE LISP FLAV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 Written by Steven Handerson and Jim Muller as part of the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ce  Lisp Flavors was written based on a textual description of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alisp.  Various modifications have been made to convert Flavors into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,  but  hopefully  code  that does not depend on other features of Zeta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window system) will work in Slisp Fl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ce Lisp Flavors was deisgned to never lose state.  Any change tha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avors first propogates  notice  of  the  change  to  all  the 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s,  the  "dirty"  flavors.    The change is them made, and the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up" procedure is invoked that updates all the dirty fl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a few important implications.  One useful result is that it's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 make efficient changes to large Flavors structures;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inhibit cleanup  until  the  changes  are  finished.    However,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 (such  as using compiler-compile-flavors) use the cleanup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unction, and so must clean up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sp Flavors also follows version 5.0 in making recompilation due to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utomatic.  It does this generally by storing the  sxhas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 code,  and  comparing  this  to  the  sxhash  of  the  new defwr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in interpreted interactions the code is compared  with  equal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 faster,  but  wrapper code loaded from compiled files only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ash).  This will probably detect a change in virtually  all  of  the  c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is conceivable that the user might enter a different wrap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to the same value.  In this case, he will probably have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and use recompile-flavor to recalculate the combin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itions to Slisp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pers  and  whoppers,  in  addition  to normal methods, can have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ust make your own method combinations in order  to  mak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defined-flavor-names*                                            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st of referred-to but not yet defflavored fl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lavor-compile-methods*                                            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 this   is   T,   newly  calculated  combined  metho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compiled.  Our machine and compiler just is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 as for a 3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rty-flavors*                                                     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s an array of the dirty flavors.  Please don't 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-all-flavors             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interrupt a change in progress,  you  can  use  th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i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cleaning-flavors &amp;rest forms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executes  the  forms,  but  recompilation and upd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vors that the execution of the forms may cause is d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ng them all.  This is useful if you  want  to  chang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nch of flavors that affect the same combin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-whopper-all                                               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form,  when  executed in a whopper definition,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ed method to be continued with all the argumen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whopper.  This form exists because Common  Lisp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stack &amp;rest args, and we might save a lot of consi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fferences between Symbolics and Slisp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 is  no variant form of defmethod (that takes a function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uld be done easily, but it would probably do an extr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xtures,  and  flavor-default-init-putprop,  etc.    are   not 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ances  cannot  be  funcalled.  If they are, it sh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-specific; i.e., funcalling an object sends a 'funcall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bject with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 following   things   will   probably   never   be 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iate-flavor,          defun-method,           defselec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-flavor-instance-variables,                locate-in-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-flavor        forms;        *flavor-compilations*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lavor-compile-trace*  specials; and :special-instance-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efault-handler flavor options.  [To make a default handler,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unclaimed-messa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the Symbolics implementation, any method having a type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thod  combination  defined  for  that method signal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urrently not done in Slisp Fl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-whopper &amp;rest args                                        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pr-continue-whopper &amp;rest args                                  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macros in Slisp Flavors, so that the continu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alled with extra implementation-dependen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-flavor message &amp;optional (do-dependents t)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can be either nil for all messages,  a  singl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,  or a list of message names.  Note that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flavor flavor                           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se in the interpreter only.  To  do  the  right  th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 files, use compiler-compile-flavors, below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forms because I couldn't think of a way to tell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in the compil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-compile-flavors &amp;rest flavors                                  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is  different  in a couple of ways from compile-fl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f the named flavors.    Compile-flavor  doesn't 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thing    it   can   find   in   the   current  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r-compile-flavors does, so that it will surely be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 the   loadtime   environment.     Compiler-compile-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 also makes sure that each combined method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nly calcula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irty-flavors*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flavor-compilations* special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flavor-compile-methods*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flavor-compile-trace* special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undefined-flavor-names*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method-order flavor option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pecial-instance-variables flavor option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up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up-all-flavors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-flavor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-compile-flavor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-whopper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-whopper-all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-flavor-instance-variable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select-method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un-method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-flavor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ty Flavors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vor-default-init-putprop, etc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iate-flavor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pr-continue-whopper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-in-instance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tures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e-flavor   1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appers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itions to Slisp Flavors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fferences between Symbolics and Slisp Flavors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