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Ada/Ed-C system version 1.11.2 for 386/DOS machines is pack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Zoo archiver, Version 2.01. There are two Zoo files adaedexe.z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aedsrc.zoo. In addition Dewar's Advanced Syntax Checker (DASC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. It is a very fast syntax checker which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ntax error in the program if any and then stops. To ru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ASC filename". DASC without any arguments will lis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edexe.zoo contains the executables, demo programs, README, RELEASE.TX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edsrc.zoo contains the sources and makefile to rebuil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edexe.zoo is all that is necessary to compile and execute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pack simply copy both the zoo.exe and the appropriate zoo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the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x// adaedexe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x// adaedsrc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README and RELEASE.TXT files for further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