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iC's  TYP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C's type system does type checking and it reports errors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is applied with incompatible operands. It also check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a construct matches what is expected; for example, assig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to an int, the appropriate casting must be perform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C was designed with the intention that it should be easy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ype or operand. Well at least that was the intentio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cument deals with EiC's basic types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nary operators only, unary and ternary operato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ealt with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C, all expressions evaluate to a type, TYPE, which maybe a 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, or a constructed type. All basic types, T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using a sequential positive integer value. That is, 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value such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 &gt;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C's basic types are defined in .../EiC/src/global.h as C enum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;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enum { /*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_error,   t_bool,    t_char,    t_uchar,   t_short,  t_ushort, /*5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_int,     t_enum,    t_uint,    t_long,    t_ulong,  t_float,  /*11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_double,  t_pointer, t_void,    t_struct,  t_union,             /*16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_lval,    t_array,   t_func,    t_funcdec, t_elem,   t_eic,     /*22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_builtin, t_var,     t_hidde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obj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pression generates a float, its type will be t_float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oid, its type is t_void. Note, not all type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numeration are actually used in EiC; for exampl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boolean type, t_b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numeration obj_t, it is seen that t_error = 0, t_bool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lso, the ordering of enumeration constants is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of subgroups and type complexity 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For example, t_int &gt; t_char and a type T can be sai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f the following i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&gt;= t_char &amp;&amp; T &lt;= t_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this can be done more securely via the use of a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Arithmetic(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each type T is a binary number I(T)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I(T)  (1&lt;&lt;(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in bit value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(t_error)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(t_bool) 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(t_char)  = 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(t_uchar) = 1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C uses type I(T) values to build sets of types defined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unsigned long set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set S containing a boolean, a char, and an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, would be constructed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t S = I(t_bool) + I(t_char) + I(t_u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S equals 1110. Also, a type T is a member of 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(T) &amp; (S)) !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x types are constructed by combining the basic types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pointer -&gt; t_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AR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C, it is illegal to add two pointers together, but poin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ed from each other. To specify what is allow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operator the following table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set BINSET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  <w:tab/>
        <w:t>'+',</w:t>
        <w:tab/>
        <w:t xml:space="preserve"> addLR, </w:t>
        <w:tab/>
        <w:t>sizeof(addLR) / sizeof(LRset_t),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  <w:tab/>
        <w:t>'-',</w:t>
        <w:tab/>
        <w:t xml:space="preserve"> subLR,</w:t>
        <w:tab/>
        <w:tab/>
        <w:t>sizeof(subLR) / sizeof(LRset_t),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  <w:tab/>
        <w:t>'*',</w:t>
        <w:tab/>
        <w:t xml:space="preserve"> multLR, </w:t>
        <w:tab/>
        <w:t>sizeof(multLR) / sizeof(LRset_t),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  <w:tab/>
        <w:t>'/',</w:t>
        <w:tab/>
        <w:t xml:space="preserve"> divLR, </w:t>
        <w:tab/>
        <w:t>sizeof(divLR) / sizeof(LRset_t),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  <w:tab/>
        <w:t>'%',</w:t>
        <w:tab/>
        <w:t xml:space="preserve"> modLR, </w:t>
        <w:tab/>
        <w:t>sizeof(modLR) / sizeof(LRset_t),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  <w:tab/>
        <w:t>LSHT,</w:t>
        <w:tab/>
        <w:t xml:space="preserve"> modLR, </w:t>
        <w:tab/>
        <w:t>sizeof(modLR) / sizeof(LRset_t),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  <w:tab/>
        <w:t>RSHT,</w:t>
        <w:tab/>
        <w:t xml:space="preserve"> modLR, </w:t>
        <w:tab/>
        <w:t>sizeof(modLR) / sizeof(LRset_t),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  <w:tab/>
        <w:t>BOR,</w:t>
        <w:tab/>
        <w:t xml:space="preserve"> modLR, </w:t>
        <w:tab/>
        <w:t>sizeof(modLR) / sizeof(LRset_t),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  <w:tab/>
        <w:t>XOR,</w:t>
        <w:tab/>
        <w:t xml:space="preserve"> modLR, </w:t>
        <w:tab/>
        <w:t>sizeof(modLR) / sizeof(LRset_t),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  <w:tab/>
        <w:t>AND,</w:t>
        <w:tab/>
        <w:t xml:space="preserve"> modLR, </w:t>
        <w:tab/>
        <w:t>sizeof(modLR) / sizeof(LRset_t),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  <w:tab/>
        <w:t>LT,</w:t>
        <w:tab/>
        <w:t xml:space="preserve"> LTLR, </w:t>
        <w:tab/>
        <w:tab/>
        <w:t>sizeof(LTLR) / sizeof(LRset_t),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  <w:tab/>
        <w:t>LE,</w:t>
        <w:tab/>
        <w:t xml:space="preserve"> LTLR, </w:t>
        <w:tab/>
        <w:tab/>
        <w:t>sizeof(LTLR) / sizeof(LRset_t),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  <w:tab/>
        <w:t>EQ,</w:t>
        <w:tab/>
        <w:t xml:space="preserve"> LTLR, </w:t>
        <w:tab/>
        <w:tab/>
        <w:t>sizeof(LTLR) / sizeof(LRset_t),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  <w:tab/>
        <w:t>NE,</w:t>
        <w:tab/>
        <w:t xml:space="preserve"> LTLR, </w:t>
        <w:tab/>
        <w:tab/>
        <w:t>sizeof(LTLR) / sizeof(LRset_t),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  <w:tab/>
        <w:t>GT,</w:t>
        <w:tab/>
        <w:t xml:space="preserve"> LTLR, </w:t>
        <w:tab/>
        <w:tab/>
        <w:t>sizeof(LTLR) / sizeof(LRset_t),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  <w:tab/>
        <w:t>GE,</w:t>
        <w:tab/>
        <w:t xml:space="preserve"> LTLR, </w:t>
        <w:tab/>
        <w:tab/>
        <w:t>sizeof(LTLR) / sizeof(LRset_t),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  <w:tab/>
        <w:t>LOR,</w:t>
        <w:tab/>
        <w:t xml:space="preserve"> LTLR, </w:t>
        <w:tab/>
        <w:tab/>
        <w:t>sizeof(LTLR) / sizeof(LRset_t),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  <w:tab/>
        <w:t>LAND,</w:t>
        <w:tab/>
        <w:t xml:space="preserve"> LTLR, </w:t>
        <w:tab/>
        <w:tab/>
        <w:t>sizeof(LTLR) / sizeof(LRset_t),},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BINSET is an array of structures of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op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Rset_t *LR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Bins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ember, `oper', is used to specify the operator typ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member `LRset', is an array of LRset_ts, which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what basic types are allowed to appear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ft and right hand side of the operator defined by `oper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ember, `N', specifies the length of the LRset arr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LRset_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set_t Lset;      // left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set_t Rset;      //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LRset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given LRset_t, any member of set `Lset' can appear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side of the operator defined in `oper' simultaneously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rom the Rset on the right hand side of the same operato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left and right sets for addition is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addL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Rset_t addLR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 //    _LEFT_SIDE_                                _RIGHT_SID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SETNUM + SETUNUM + SETFLOAT,             SETNUM + SETUNUM + SETFLOA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I(t_pointer) + I(t_array),               SETNUM + SETUNUM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SETNUM + SETUNUM,                        I(t_pointer) + I(t_array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ETNUM etc are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ETNUM   I(t_char)+I(t_short)+I(t_int)+I(t_enum)+I(t_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ETUNUM  I(t_uchar)+I(t_ushort)+I(t_uint)+I(t_u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ETFLOAT I(t_float)+I(t_dou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, there are three LRset_ts that specify all the allowed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for the `+' operator. Note, the first set is symmetrical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ppear on the left can also appear on the right. The next two s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ymmetrical, the left and right sets are different and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C you can't add two pointers together but you can add any integra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y operator, left and a right operands then BINSET will yiel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such an operation is valid. Internally, this is done via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designated as `compatiable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able(operator, left_type, right_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turns NULL if the operation is invalid or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will handle the binar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C there is a function defined to handle all binar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ted with any particular type. For example, all bi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a pointer operand are handled by the function `binhlv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"EiC/src/typesets.c". When deciding which function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an operation the following rule is us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(left_type &gt; right_typ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turn the function defined to hand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ype specified by the left_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 the function defined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ype specified by the right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is shows that the binary handler for type char only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combinations of chars. Similarly, the int handler deal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here an int type is consider the maximum type. In EiC, cha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ints and therefore the smallest set is type 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fines the binary handle functions used for binary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 void binhint(),        // handle integer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nhuint(),       // handle unsign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nhlong(),       // handle 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inhulong(),      // handle unsigned 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inhdouble(),     // handle floating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inhlval(),       // handl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inhconst();      // handle constants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binary operations associated with type T and of types of low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btained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FUNC[T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BINFUNC is an array of pointers to functions declar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(*BINFUN[]) ()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, NULL,</w:t>
        <w:tab/>
        <w:tab/>
        <w:t>/* t_error,   t_bool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hint, binhint,</w:t>
        <w:tab/>
        <w:t>/* t_char,    t_uchar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hint, binhint,</w:t>
        <w:tab/>
        <w:t>/* t_short,   t_ush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hint, binhint,</w:t>
        <w:tab/>
        <w:t>/* t_int,     t_enum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huint,</w:t>
        <w:tab/>
        <w:tab/>
        <w:t>/* t_uint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hlong, binhulong,  /* t_long,    t_ulong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hdouble, binhdouble, /* t_float,   t_double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hlval, NULL,</w:t>
        <w:tab/>
        <w:t xml:space="preserve">  /* t_pointer, t_vo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,NULL,            /* t_struct, t_un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LL,binhlval,        /* t_lval,  t_array */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d.Breen@Altavista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