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1994, Klaus Preschern.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l rights reserved.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e the file COPYRIGHT.KP for a full description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EX32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ab/>
        <w:t>What is E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</w:t>
        <w:tab/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</w:t>
        <w:tab/>
        <w:tab/>
        <w:t>Configurat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</w:t>
        <w:tab/>
        <w:tab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</w:t>
        <w:tab/>
        <w:tab/>
        <w:t>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.</w:t>
        <w:tab/>
        <w:tab/>
        <w:t>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ab/>
        <w:t>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</w:t>
        <w:tab/>
        <w:tab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</w:t>
        <w:tab/>
        <w:tab/>
        <w:t>Command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</w:t>
        <w:tab/>
        <w:tab/>
        <w:t>Compil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</w:t>
        <w:tab/>
        <w:tab/>
        <w:t>Linking and Execu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</w:t>
        <w:tab/>
        <w:tab/>
        <w:t>GNU-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</w:t>
        <w:tab/>
        <w:tab/>
        <w:t>SRC Modul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</w:t>
        <w:tab/>
        <w:tab/>
        <w:t>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</w:t>
        <w:tab/>
        <w:tab/>
        <w:t>Building C Libraries and Modula-3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ab/>
        <w:t>Support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</w:t>
        <w:tab/>
        <w:tab/>
        <w:t>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</w:t>
        <w:tab/>
        <w:tab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E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("A 32-bit Extension of DOS") is a environment for the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on of 32-bit applications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is a collection of DOS programs (drivers + kernel)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applications executed in protected mode. It doe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virtual memory management,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ipes and it offers a file system with 32 charact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32 runs on MS-DOS 5.00, 6.00 and 6.02. You need a i386/i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rocessor required) or upward (i486, Pentium). EX32 supports DO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but not EMS or DPMI). No support for the i286. You sh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 MB memory (8 MB or more recommended). The whole package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approx. 44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supports GNU C++ (version 2.4.5) and SRC Modula-3 (versio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re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is a system for experienced programmers!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with Unix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supports a number of "Unix like" system calls (including fork/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/kill)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close, read, write, wrrd, lseek, unlink, access, ch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, fstat, stat, isatty, rename, getcwd, fork, vf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e, setexec, wait, exit, procjmp, procget, proccpy,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, _brk, sbrk, _sbrk, kill, signal, sigsetmask, getpid, get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grp, getpagesize, getdtablesize, gettimeofday, settimeof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, chdir, pipe, dup, dup2, link, symlink, fcntl, dos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tgid, link, symlink and fcntl are just dum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supports virtual memory (120 MB), "Unix like" processes (just 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. Services are provided by switching back and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nd protected mode. The EX32 system calls are mapped to E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lls by the kernel. The drivers cal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32 currently supports the following devices: ttys (one simp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not a Unix tty), null, mem, files (the file system),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ally DOS) and graphics (just simple VGA, 640x480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supports a "Unix like" file system with 32 character file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pped to the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mulituser support, you are always superuser ("root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Konfigurat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executes 32-bit applications in memory above 1 MB.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MS memory (i.e. you can use SMARTDRV). If you don't have 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32 simply enables the A20 line and uses all the memory above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ve 1 MB"  starts at address 1114112. EX32 does NOT support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or DPMI. On a 8 MB system with XMS I would advise to use 2 M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 You should not run the EX32 system together with other X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5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DBLSPACE.SYS /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possible to use "EMM386.EXE" because it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into protected m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ODE CON CODEPAGE PREPARE=((850) C: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ODE CON CODEPAGE SELECT=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DOS\KEYB GR,,C:\DOS\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hange your PATH variable and setup the DOS environment for E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one of the following 2 batch files (DOS shell script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32\dos\setlibp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dos\setglib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ystem with /ex32/lib/libpc.a you hav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libpc.bat" script to setup the environment for "gcc". If you wa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library (/ex32/lib/libgnu.a) you have to run "setglibc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odula-3 you have to run "\ex32\dos\setglibc.bat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schell scripts will simply copy one of the two libra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32/lib/libc.a; furthermore crt0.o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etlibp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\ex32\bin;\ex32\usr\local\bin;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ILER_PATH=/ex32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_INCLUDE_PATH=/ex32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PLUS_INCLUDE_PATH=/ex32/cplusinc;/ex32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BJC_INCLUDE_PATH=/ex32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ARY_PATH=/ex32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DIR=/ex32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SON_SIMPLE=/ex32/lib/bison.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SON_HAIRY=/ex32/lib/bison.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EX_SKELETON=/ex32/lib/flex.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ex32\lib\libpc.a \ex32\lib\libc.a /V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ex32\lib\startup.o \ex32\lib\crt0.o /V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tart the first 32-bit application, all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e program with the third argument of "main ()". I.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H variable to find execute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 argv, char ** en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currently supports the following "not Unix-like :-)"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device file</w:t>
        <w:tab/>
        <w:t>major device number</w:t>
        <w:tab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NULL</w:t>
        <w:tab/>
        <w:t>/ex32/dev/null</w:t>
        <w:tab/>
        <w:tab/>
        <w:t>0</w:t>
        <w:tab/>
        <w:tab/>
        <w:t>nu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MEM</w:t>
        <w:tab/>
        <w:tab/>
        <w:t>/ex32/dev/mem</w:t>
        <w:tab/>
        <w:tab/>
        <w:t>1</w:t>
        <w:tab/>
        <w:tab/>
        <w:t>none, inter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TTYS</w:t>
        <w:tab/>
        <w:t>/ex32/dev/ttys</w:t>
        <w:tab/>
        <w:tab/>
        <w:t>2</w:t>
        <w:tab/>
        <w:tab/>
        <w:t>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FILES</w:t>
        <w:tab/>
        <w:t>/ex32/dev/files</w:t>
        <w:tab/>
        <w:tab/>
        <w:t>3</w:t>
        <w:tab/>
        <w:tab/>
        <w:t>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PIPES</w:t>
        <w:tab/>
        <w:t>/ex32/dev/pipes</w:t>
        <w:tab/>
        <w:tab/>
        <w:t>4</w:t>
        <w:tab/>
        <w:tab/>
        <w:t>pi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GR_STANDARD /ex32/dev/graphics</w:t>
        <w:tab/>
        <w:t>5</w:t>
        <w:tab/>
        <w:tab/>
        <w:t>graphi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GR_SPECIAL</w:t>
        <w:tab/>
        <w:tab/>
        <w:tab/>
        <w:tab/>
        <w:t>6</w:t>
        <w:tab/>
        <w:tab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MOUSE</w:t>
        <w:tab/>
        <w:tab/>
        <w:tab/>
        <w:tab/>
        <w:t>7</w:t>
        <w:tab/>
        <w:tab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LAST</w:t>
        <w:tab/>
        <w:tab/>
        <w:tab/>
        <w:tab/>
        <w:t>20</w:t>
        <w:tab/>
        <w:tab/>
        <w:t>last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device number is usually 0. If the driver support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nit, the minor device numbers are usually 0, 1, 2, ...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iver dependent - the minor device number is the handle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elivered by th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32/dev/mem is the virtual memory from address 0 up to 120 MB.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32-bit linear addresses (no segment stuff) to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 I had no time to test this -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just the graphics system does direct I/O via /ex32/dev/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 I/O you should use the graphics library (libgraph.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ide the low level I/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avoid reading/writing devic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t tested this extensively. Usually you should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32 file system is mapped to the DOS file system. Filenam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2 characters (upper/lower case is significant). Ther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(no mounting). It is an attempt to provide a "Unix lik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top of the DOS file system. You can use "/" and "\"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a path. It uses so called "directory files" to map 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a DOS filename. Every DOS directory can have 1 direc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is file is always "00000000" (no extension)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find a directory file, it tries to open the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ystem will NOT find DOS files, which are no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if there is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tilities to update and create directory files (Se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Utilities) with DOS. You should use the EX3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calls to access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tar a Unix tar file do the following (if zipp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dos\gzip to unzip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E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"EX32" directory with "/ex32/bin/mkdir" or use a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 the tar file in this directory with "\ex32\dos\ins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ntar the file with "/ex32/bin/myt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and symbolic links do not work. Do not use the correspo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star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DOS without "EMM386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: "cd \ex32 &lt;return&gt;" to change directory to \ex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: "dos\setlibpc &lt;return&gt;" to setup the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32\dos\setlibp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e: "ex &lt;return&gt;" to start the system with \ex32\bin\e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'vssh' starts up and you can type commands now (i.e "ls /ex32/bi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o leave 'vssh' type "exit &lt;retur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ex32\bin\ex.bat does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32 system is a collection of DOS programs. One program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"-v" option does print some diagnostic stuff. The "magic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"ex32.exe" is the kern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drvs" &lt;drivers&gt; "ex32" [-v] &lt;32-bit 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want to start the full system with "vss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drvs graphics null pipes files ex32 /ex32/bin/vs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use all the drivers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if you don't write do /ex32/dev/null you can om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A minimal system is (without support for the null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raphics and without pi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drvs files ex32 /ex32/bin/vs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s.exe is always needed !!! Otherwise no I/O is possi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s. In ex32 1.00 there was a tty.exe for Terminal I/O. 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files.exe in ex32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inimal system speeds up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blem: If you do not start the system in "/ex32/bin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is sometimes too long for DOS. To work around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drivers (i.e. "ren graphics.exe g.exe") and us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comes with a very simple shell (vssh), a number o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ilers, 2 C libraries and a simple debugger (db)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OS utilities for the maintainance of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32</w:t>
        <w:tab/>
        <w:tab/>
        <w:tab/>
        <w:t>The ex32 main directory. The whole syste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name of the top directory. Do not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dos\setlibpc.bat</w:t>
        <w:tab/>
        <w:t>Environment setup for libp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dos\setglibc.bat</w:t>
        <w:tab/>
        <w:t>Environment setup for libgn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bin</w:t>
        <w:tab/>
        <w:tab/>
        <w:t>Contains the drivers, the ex32 kernel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ables (i.e. vssh, gcc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x32\drivers</w:t>
        <w:tab/>
        <w:tab/>
        <w:t>Contains copies of the drivers. On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contains files for drive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tmp</w:t>
        <w:tab/>
        <w:tab/>
        <w:t>Contains pagefiles of the virtual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commands</w:t>
        <w:tab/>
        <w:tab/>
        <w:t>Contains sources of si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cplusinc</w:t>
        <w:tab/>
        <w:tab/>
        <w:t>Include directory for GNU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debug</w:t>
        <w:tab/>
        <w:tab/>
        <w:t>Contains sources of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dev</w:t>
        <w:tab/>
        <w:tab/>
        <w:t>Contains EX32 dev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doc</w:t>
        <w:tab/>
        <w:tab/>
        <w:t>Documentation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dos</w:t>
        <w:tab/>
        <w:tab/>
        <w:t>Contains DOS tools for EX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include</w:t>
        <w:tab/>
        <w:tab/>
        <w:t>Include directory for the C compiler (for libpc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libsrc</w:t>
        <w:tab/>
        <w:tab/>
        <w:t>C library sources for libp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lib</w:t>
        <w:tab/>
        <w:tab/>
        <w:t>Contains C libraries, font files, crt0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usr</w:t>
        <w:tab/>
        <w:tab/>
        <w:t>subtree for SRC Modula-3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usr\local\bin</w:t>
        <w:tab/>
        <w:t>M3 executeables (m3build, m3ship, m3where, qu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usr\local\lib\m3\pkg</w:t>
        <w:tab/>
        <w:t>M3 packages (i.e. libm3.a, libm3.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test\src</w:t>
        <w:tab/>
        <w:tab/>
        <w:t>Simple test programs for M3. Configure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\ex32\dos\setglibc.bat"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glibc-1.06</w:t>
        <w:tab/>
        <w:t>Include directory for the C compiler (for libgnu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library sources for libgnu.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test\Ctest</w:t>
        <w:tab/>
        <w:t>Demo for the graphics system and a hello.c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with "\ex32\dos\setlibpc.ba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Command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EX32 is the lack of a good shell.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vssh. vssh usually waits for input from the user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iven command with a fork/exec/wait sequence. Typ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built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can redirect the output of a command to a file with "&gt;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:-)" feature of vssh is possibly the ability to 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command is the name of a executeable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ile "@commandfile" with a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commandfile" at the vssh prompt, it will execut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@commandfile". You can also call the shell with a comman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ssh -c ls")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utilities available for EX3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(GNU yacc), cat, cd, GNU make, mkdir, mknod, mytar (just unta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, update, sed (does it work ?), ls, rm, cp, dd, install,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mmand files for 'vssh' I would advice to use "Makefil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"make". You could also use "quake",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ort further commands to EX32. A problem is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tty support is currently not good enough to port 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diting of files should be done with DOS tool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DOS file, you may have to update the "directory file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 Then you can start the EX32 system (i.e.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ngs). EX32 will not find DOS files, if a program accesses E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directly (i.e. make, l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careful with the EX32 directory files !!!!!!!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If you delete one, you will loose all the (long) EX32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DOS files with the name "0000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DOS directory to a directory file use: "\ex32\dos\ex32di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 "ex32dir \ex32\dirname" or "ex32dir -R \ex32\dir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mmand will create a EX32 directory in the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x32\dirname" and the second command does this also in th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DOS file/directory into a directory fi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x32\dos\insdir.exe" i.e: "insdir \ex32\dirname DOSfile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ert "DOSfile.dat" into the directory file in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x32\dirname" (this is "\ex32\dirname\0000000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Compil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comes with GNU C++ (version 2.4.5). This is gcc (compiler driver),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preprocessor), cc1 (C compiler), cc1obj (Objective C compi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plus (C++ compiler), as (i386 assembler), ld (linker), ar (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), ranlib (library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C librari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bpc.a, libgcc.a and libm.a are "more DOS like"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ibgnu.a is glibc-1.06 (the GNU C library) and is "more Unix SYS V li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much tested and contains many s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DOS software to EX32, I would recommend to u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Unix software to EX32 I would recommend to try 1)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programs you can use GN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supports DEC-SRC Modula-3 (version 3.1). This is m3 (M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c (M3 frontend), m3cgc1 (M3 backend) and the SRC Modula-3 library (libm3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32 comes with m3build, m3ship, m3where and quake. These tool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M3. m3build does need a "m3makefile" (there is a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test\src\m3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3 library just the functions used by the driver and compi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The system is based on libgnu.a. You have to use \ex32\dos\setglib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environment for M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multi-threaded programs with the M3 threads.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by the M3 runtime system. For preemption the virtual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further info for M3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ekeeper.dec.com:pub/DEC/Modula-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re is a M3 news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.lang.modula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Linking and Execu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C programs and libraries I would advise to use GNU "mak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s". For Modula-3 you should use "m3build" and "m3make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GNU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ptions possible with "gcc" read "\ex32\doc\GCCINFO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is configured to link with libc.a (i.e. if you execute: "gcc hello.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"by hand" with libc.a you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d -o a.out /ex32/lib/crt0.o -L/ex32/lib hello.o -l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ibrary use: \ex32\dos\setlibpc.bat or \ex32\dos\setglib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"a.out" type: "a.out" at the vss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SRC Modul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nfigure the DOS environment with \ex32\dos\setglibc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3. The Modula-3 library is based on libgnu.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with M3 3.1 you should place the M3 sources into a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.e. \ex32\test\src). You should also place a "m3makefile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rc" directory (see \ex32\test\src\m3makefile) -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library ("import (libm3)") in your m3makefile. To comp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\ex32\test and type "m3build". m3build will create \ex32\test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the executeab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is a debugger for EX32. To debug a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ex32/bin/db a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very simple) debugger starts up. Type "h" for hel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hex-numbers start always with 0 (i.e. for 0xffff type: 0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upport source code debugging (anything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M like" assembly language). db is not great, but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Building C Libraries and Modula-3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libpc.a, libgcc.a, libm.a, libgraph.a, libgnu.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3.a is included. There are "Makefiles" (GNU make) for libpc.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libsrc) and libgnu.a (in \ex32\glibc-1.06). There are "m3make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bm3.a (in \ex32\usr\local\lib\m3\pkg\libm3\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Modula-3 libm3 package cd to \ex32\usr\local\lib\m3\pkg\lib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m3build". The library will be in \ex32\usr\local\lib\m3\pkg\libm3\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M3 library takes a long time (you have to compi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modules). This process may break somewhere. If this happen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3build" again. After building you have to type "m3ship"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32\usr\local\lib\m3\pgk\libm3\DOS to ship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enough space for paging on your disk when build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3 packages - i.e. more than 8 MB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Paging is done into \ex32\tmp\pagefile.dat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fter the termination of ex32 (you do not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it was). To check this, use a undelete program (i.e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e) to make pagefile.dat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of EX32 is the second distribution of this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ex32 1.00 was the first release). You can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installing and/or using EX32. Please le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n what systems you have successfully installed EX32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puter name, CPU type, MHz, size of main memory an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X32 is Klaus Preschern (that's me). Please appolog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English. I have develped this system to collect some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of the intel CPUs. Enjoy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 (donations are always appreciated)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aus Pres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ach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9170  Fer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: Preschern@edvz.uni-klagenfurt.ada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concerning SRC Modula-3 write to the M3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"comp.lang.modula3". I am in the mailing list of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32-bit program "runs away" (i.e into a endless loop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uch a program you can type &lt;ESC&gt;. It is possib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&lt;ESC&gt; several times. EX32 can detect &lt;ESC&gt; just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yping &lt;ESC&gt; sends the "kill signal"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switches constantly between protected mode and real mode.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(i.e if the program does I/O) you can type "Ctrl C" to stop EX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yping "Crtl C" terminates EX32 (the whole system, not just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applications run at priviledge level 3. A program can ju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address space. If it hurts this rule it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ation violation" signal. EX32 does not dump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2 does not check the parameters of system calls. You can cras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garbage to a system call. EX32 should prevent you from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yourself, but if you want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runs in the background, does not terminate and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vssh' then the system hangs. Try to type &lt;ESC&gt; and "Ctrl C".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lp, you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run programs in the background (especially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ether they terminat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ogram does not wait for I/O and you type on the keyboar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DOS keyboard driver goes away. Especially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rtl&gt; or &lt;Alt&gt; keys (i.e. the keyboard "hangs" wi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ed" &lt;Alt&gt; or &lt;Crtl&gt; keys). To "reset" the keyboard dri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tl&gt; or &lt;Alt&gt; again - this should help (otherwise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a big Modula-3 package (i.e. the M3 library)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exception (i.e. "OS.Error") is raised. I think this happ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32 "errno" is not correct ?! The M3 compiler terminates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3build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 for EX32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